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ERT by Joe Ho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Inserts an object into a list at any desir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{list} &lt;position&gt; &lt;object&gt;  --&gt;  { new lis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syntax is identical to the PUT command's synta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ult is similar to PUT, with one difference: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replacing* the old object at &lt;position&gt;, the new &lt;object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inserted* there, pushing the old object (and everything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) further down the list.  Therefore INSERT makes a li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grow by 1, whereas PUT leaves it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Although this program allows you to "insert" an objec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 or end of a list, it is faster to use + or SWAP 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Insert 'X' into { 9 8 7 6 5 } at the 2n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 9 8 7 6 5 }  2 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ERT  --&gt;  { 9 X 8 7 6 5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does this differ from PU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 9 8 7 6 5 }  2 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T  --&gt;  { 9 X 7 6 5 }   notice that the 8 got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ORY: There is a System RPL word designed to do this job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local variables, which makes it rather slow.  The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here is written in User RPL but is fas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RPL word, because it uses only fast stack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in lies a moral.  Software development time can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use of local variables, but program execution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crificed.  Use only stack operations if you have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atience to do the step-by-step stack analys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 ANALYS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       { L1 L2 ... Ln }  pos 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       pos  obj  { L1 L2 ... Ln 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\-&gt;    pos  obj  L1 L2 ... Ln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1 +       pos  obj  L1 L2 ... Ln  n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       pos  obj  L1 L2 ... Ln  n+1  n+1</w:t>
      </w:r>
    </w:p>
    <w:p>
      <w:pPr>
        <w:pStyle w:val="PreformattedText"/>
        <w:bidi w:val="0"/>
        <w:spacing w:before="0" w:after="0"/>
        <w:jc w:val="left"/>
        <w:rPr/>
      </w:pPr>
      <w:r>
        <w:rPr/>
        <w:t>1 +       pos  obj  L1 L2 ... Ln  n+1  n+2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      pos  L1 L2 ... Ln  n+1 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     pos  L1 L2 ... Ln  n+1  obj  n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       pos  L1 L2 ... Ln  n+1  obj  n+1  n+1</w:t>
      </w:r>
    </w:p>
    <w:p>
      <w:pPr>
        <w:pStyle w:val="PreformattedText"/>
        <w:bidi w:val="0"/>
        <w:spacing w:before="0" w:after="0"/>
        <w:jc w:val="left"/>
        <w:rPr/>
      </w:pPr>
      <w:r>
        <w:rPr/>
        <w:t>3 +       pos  L1 L2 ... Ln  n+1  obj  n+1  n+4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      L1 L2 ... Ln  n+1  obj  n+1  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L1 L2 ... Ln  n+1  obj  n+1-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+       L1 L2 ... Ln  n+1  obj  n+3-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D     L1 L2 ... Ln  n+1</w:t>
      </w:r>
    </w:p>
    <w:p>
      <w:pPr>
        <w:pStyle w:val="PreformattedText"/>
        <w:bidi w:val="0"/>
        <w:spacing w:before="0" w:after="0"/>
        <w:jc w:val="left"/>
        <w:rPr/>
      </w:pPr>
      <w:r>
        <w:rPr/>
        <w:t>\-&gt;LIST   { L1 L2 ... Ln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